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NEW HOURS AT THE HIGHWAY DEPARTMENT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Effective April 4, 2011 the hours for the Redding Highway Department are Monday through Thursday from 6:30 a.m. to 5:00 p.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5:48:00Z</dcterms:created>
  <dc:creator>thwinxp</dc:creator>
  <dc:description/>
  <cp:keywords/>
  <dc:language>en-US</dc:language>
  <cp:lastModifiedBy>thwinxp</cp:lastModifiedBy>
  <dcterms:modified xsi:type="dcterms:W3CDTF">2011-04-04T15:50:00Z</dcterms:modified>
  <cp:revision>1</cp:revision>
  <dc:subject/>
  <dc:title>NEW HOURS AT THE HIGHWAY DEPARTMENT</dc:title>
</cp:coreProperties>
</file>